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85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 xml:space="preserve">Hévíz Város Önkormányzatának Képviselő-testülete a Magyar Államkincstár Zala Vármegyei Igazgatósága 20-TNY-355-2/2023-734378. iktatószámú tájékoztatása alapján megállapítja, hogy a kormányzati funkciók és államháztartási szakágazatok osztályozási rendjéről szóló 15/2019. (XII. 7.) PM rendelet 2023. március 9. napjától hatályos módosítása miatt Hévíz Város Önkormányzat (törzskönyvi nyilvántartási száma: 734378) törzskönyvi nyilvántartási adataiból 2023. március 9-ei bejegyzési dátummal, hivatalból indított eljárás keretében a Magyar Államkincstár törölte a „041231 Rövid időtartamú közfoglalkoztatás” kormányzati funkció kódo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határozat 1. pontja alapján Hévíz Város Önkormányzat nyilvántartásából a „041231 Rövid időtartamú közfoglalkoztatás” kormányzati funkció kódot kivezeti és a későbbiekben nem használja.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szükséges intézkedések megtétel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bCs/>
          <w:u w:val="single"/>
          <w:lang w:eastAsia="hu-HU"/>
        </w:rPr>
        <w:t>Felelős</w:t>
      </w:r>
      <w:r>
        <w:rPr>
          <w:rFonts w:cs="Arial" w:ascii="Arial" w:hAnsi="Arial"/>
          <w:bCs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Cs/>
          <w:lang w:eastAsia="hu-HU"/>
        </w:rPr>
        <w:t xml:space="preserve">: </w:t>
        <w:tab/>
        <w:t xml:space="preserve">Magyar Államkincstár részére közlésre 2023. június 7. napig </w:t>
      </w:r>
    </w:p>
    <w:p>
      <w:pPr>
        <w:pStyle w:val="Normal"/>
        <w:spacing w:lineRule="auto" w:line="240" w:before="0" w:after="0"/>
        <w:ind w:left="720" w:right="707" w:hanging="0"/>
        <w:jc w:val="center"/>
        <w:rPr>
          <w:rFonts w:ascii="Arial" w:hAnsi="Arial" w:cs="Arial"/>
          <w:b/>
          <w:b/>
          <w:bCs/>
          <w:color w:val="0070C0"/>
          <w:lang w:eastAsia="hu-HU"/>
        </w:rPr>
      </w:pPr>
      <w:r>
        <w:rPr>
          <w:rFonts w:cs="Arial" w:ascii="Arial" w:hAnsi="Arial"/>
          <w:b/>
          <w:bCs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7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37:00Z</dcterms:modified>
  <cp:revision>2</cp:revision>
  <dc:subject/>
  <dc:title/>
</cp:coreProperties>
</file>